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проекту Закона Новосибирской области «О внесении изменений в статью 12 Закона Новосибирской области «Об организации транспортного обслуживания населения на территории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 xml:space="preserve">Разработка законопроекта обусловлена необходимостью устранения коррупцигенных факторов, содержащихся в части 1 статьи 12 Закона Новосибирской области от 07.06.2007 № 112-ОЗ «Об организации транспортного обслуживания населения на территории Новосибирской области» (далее – Закон области от 07.06.2007 № 112-ОЗ), а также установления срока на объявление конкурса на право заключения договоров об организации пассажирских перевозок по маршрутам регулярного сообщения в целях обеспечения равенства прав перевозчиков, привлекаемых к выполнению регулярных пассажирских перевозок уполномоченным органами по результатам конкурса и на условиях временной работы. </w:t>
      </w:r>
    </w:p>
    <w:p>
      <w:pPr>
        <w:pStyle w:val="Normal"/>
        <w:numPr>
          <w:ilvl w:val="0"/>
          <w:numId w:val="0"/>
        </w:numPr>
        <w:autoSpaceDE w:val="false"/>
        <w:ind w:right="81" w:firstLine="720"/>
        <w:outlineLvl w:val="1"/>
        <w:rPr/>
      </w:pPr>
      <w:r>
        <w:rPr>
          <w:rFonts w:cs="Times New Roman" w:ascii="Times New Roman" w:hAnsi="Times New Roman"/>
          <w:sz w:val="28"/>
          <w:szCs w:val="28"/>
        </w:rPr>
        <w:t xml:space="preserve">В соответствии со статьей 12 Закона области от 07.06.2007 № 112-ОЗ привлечение перевозчиков к выполнению регулярных пассажирских перевозок по маршрутам регулярного сообщения осуществляется на основании договоров об организации пассажирских перевозок уполномоченными органами по результатам конкурсов и в исключительных случаях –  на условиях временной работы. </w:t>
      </w:r>
    </w:p>
    <w:p>
      <w:pPr>
        <w:pStyle w:val="Normal"/>
        <w:numPr>
          <w:ilvl w:val="0"/>
          <w:numId w:val="0"/>
        </w:numPr>
        <w:autoSpaceDE w:val="false"/>
        <w:ind w:right="81" w:firstLine="720"/>
        <w:outlineLvl w:val="1"/>
        <w:rPr>
          <w:rFonts w:ascii="Times New Roman" w:hAnsi="Times New Roman" w:cs="Times New Roman"/>
          <w:sz w:val="28"/>
          <w:szCs w:val="28"/>
        </w:rPr>
      </w:pPr>
      <w:r>
        <w:rPr>
          <w:rFonts w:cs="Times New Roman" w:ascii="Times New Roman" w:hAnsi="Times New Roman"/>
          <w:sz w:val="28"/>
          <w:szCs w:val="28"/>
        </w:rPr>
        <w:t>Согласно подпункту «д» пункта 2 части 1 статьи 12 Закона привлечение перевозчиков к выполнению регулярных пассажирских перевозок на условиях временной работы осуществляется в случаях  аннулирования лицензии на осуществление перевозки пассажиров автомобильным транспортом, оборудованным для перевозок более 8 человек, и (или) признания договора об организации пассажирских перевозок недействительным - до момента заключения нового договора по результатам проведения конкурса на право заключения договора об организации пассажирских перевозок по маршрутам регулярного сообщения.</w:t>
      </w:r>
    </w:p>
    <w:p>
      <w:pPr>
        <w:pStyle w:val="Normal"/>
        <w:numPr>
          <w:ilvl w:val="0"/>
          <w:numId w:val="0"/>
        </w:numPr>
        <w:autoSpaceDE w:val="false"/>
        <w:ind w:right="81" w:firstLine="720"/>
        <w:outlineLvl w:val="1"/>
        <w:rPr>
          <w:rFonts w:ascii="Times New Roman" w:hAnsi="Times New Roman" w:cs="Times New Roman"/>
          <w:sz w:val="28"/>
          <w:szCs w:val="28"/>
        </w:rPr>
      </w:pPr>
      <w:r>
        <w:rPr>
          <w:rFonts w:cs="Times New Roman" w:ascii="Times New Roman" w:hAnsi="Times New Roman"/>
          <w:sz w:val="28"/>
          <w:szCs w:val="28"/>
        </w:rPr>
        <w:t>Однако аннулирование лицензии на осуществление перевозки пассажиров автомобильным транспортом и (или) признание договора об организации пассажирских перевозок недействительным  не указаны в пункте 1 части 1 статьи 12 Закона  как случаи для привлечения перевозчиков к выполнению регулярных пассажирских перевозок по результатам конкурсов.</w:t>
      </w:r>
    </w:p>
    <w:p>
      <w:pPr>
        <w:pStyle w:val="Normal"/>
        <w:numPr>
          <w:ilvl w:val="0"/>
          <w:numId w:val="0"/>
        </w:numPr>
        <w:autoSpaceDE w:val="false"/>
        <w:ind w:firstLine="540"/>
        <w:outlineLvl w:val="1"/>
        <w:rPr/>
      </w:pPr>
      <w:r>
        <w:rPr>
          <w:rFonts w:cs="Times New Roman" w:ascii="Times New Roman" w:hAnsi="Times New Roman"/>
          <w:sz w:val="28"/>
          <w:szCs w:val="28"/>
        </w:rPr>
        <w:t>Отсутствие таковых в исчерпывающем перечне случаев, установленных пунктом 1 части 1 статьи 12 Закона,  влечет возможность произвольного принятия  уполномоченным органом решения о проведении либо непроведении конкурса на право заключения договоров об организации пассажирских перевозок по маршрутам регулярного сообщения.</w:t>
      </w:r>
    </w:p>
    <w:p>
      <w:pPr>
        <w:pStyle w:val="Normal"/>
        <w:numPr>
          <w:ilvl w:val="0"/>
          <w:numId w:val="0"/>
        </w:numPr>
        <w:autoSpaceDE w:val="false"/>
        <w:ind w:right="81" w:firstLine="720"/>
        <w:outlineLvl w:val="1"/>
        <w:rPr>
          <w:rFonts w:ascii="Times New Roman" w:hAnsi="Times New Roman" w:cs="Times New Roman"/>
          <w:sz w:val="28"/>
          <w:szCs w:val="28"/>
        </w:rPr>
      </w:pPr>
      <w:r>
        <w:rPr>
          <w:rFonts w:cs="Times New Roman" w:ascii="Times New Roman" w:hAnsi="Times New Roman"/>
          <w:sz w:val="28"/>
          <w:szCs w:val="28"/>
        </w:rPr>
        <w:t>При таких обстоятельствах уполномоченный орган наделен широкими дискреционными полномочиями в определении оснований принятия решения для проведения конкурса на право заключения договоров об организации пассажирских перевозок по маршрутам регулярного сообщения при наступлении случаев,  предусмотренных подпунктом  «д» пункта 2 части 1 статьи 12 Закона.</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Частью 1 статьи 12 Закона области от 07.06.2007 № 112-ОЗ установлен исчерпывающий перечень случаев заключения договора об организации пассажирских перевозок по маршрутам регулярного сообщения по результатам конкурса и без его проведения на условиях временной работы – при признании конкурса на право заключения договора об организации пассажирских перевозок несостоявшимся, недействительным, организации пассажирских перевозок по вновь открываемым маршрутам и пр. до момента заключения нового договора по результатам проведения конкурса. </w:t>
      </w:r>
    </w:p>
    <w:p>
      <w:pPr>
        <w:pStyle w:val="Normal"/>
        <w:numPr>
          <w:ilvl w:val="0"/>
          <w:numId w:val="0"/>
        </w:numPr>
        <w:autoSpaceDE w:val="false"/>
        <w:ind w:firstLine="540"/>
        <w:outlineLvl w:val="1"/>
        <w:rPr/>
      </w:pPr>
      <w:r>
        <w:rPr>
          <w:rFonts w:cs="Times New Roman" w:ascii="Times New Roman" w:hAnsi="Times New Roman"/>
          <w:sz w:val="28"/>
          <w:szCs w:val="28"/>
        </w:rPr>
        <w:t>В соответствии с частью 2 Закона области от 07.06.2007 № 112-ОЗ порядок привлечения перевозчиков к выполнению пассажирских перевозок по результатам конкурса на право заключения договоров об организации пассажирских перевозок по маршрутам регулярного сообщения либо на условиях временной работы, порядок проведения конкурса определяются уполномоченным органо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настоящего времени такой порядок министерством транспорта и дорожного хозяйства Новосибирской области не принят, а утвержденное приказом названного министерства от 10.03.2011 № 17 «Положение о конкурсе на право заключения договора об организации пассажирских перевозок на пригородных и межмуниципальных автобусных маршрутах регулярного сообщения на территории Новосибирской области» не устанавливает сроки объявления конкурса на право заключения договоров об организации пассажирских перевозок по маршрутам регулярного сообщения.</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Таким образом, в отсутствие законодательного регулирования срока объявления конкурса уполномоченный орган вправе по своему усмотрению заключить с  перевозчиком договор об организации пассажирских перевозок на условиях временной работы на любой срок, что ставит в неравное положение перевозчиков, прошедших конкурсный отбор и привлеченных на временной основ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Ущемление прав отдельных перевозчиков повлекло их обоснованные жалобы в Управление Федеральной антимонопольной службы по Новосибирской области, которое считает, что указание в статье 12 Закона области от 07.06.2007 № 112-ОЗ «на возможность привлечения перевозчиков к выполнению регулярных пассажирских перевозок по маршрутам регулярного сообщения на условиях временной работы с формулировкой «до момента заключения нового договора по результатам проведения конкурса на право заключения договора  об организации пассажирских перевозок по маршрутам регулярного сообщения» без установления сроков (заключения договора и  проведения соответствующих конкурсов). Может привести к недопущению, ограничению, устранению конкуренции»  (письмо от 09.04.2012 № 05-2335).  </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С учетом изложенного, предлагается внести изменения в пункт 1 части 1 статьи 12 Закона Новосибирской области «Об организации транспортного обслуживания населения на территории Новосибирской области» и дополнить его таким случаем проведения конкурса на право заключения договора об организации пассажирских перевозок по маршрутам регулярного сообщения как аннулирование лицензии на осуществление перевозки пассажиров автомобильным транспортом, оборудованным для перевозок более 8 человек, и (или) признание договора об организации пассажирских перевозок недействительным. Кроме того, предлагается установить в областном Законе  срок на объявление конкурса на право заключения договоров об организации пассажирских перевозок по маршрутам регулярного сообщения в целях обеспечения равенства прав перевозчиков, привлекаемых к выполнению регулярных пассажирских перевозок уполномоченным органами по результатам конкурса и на условиях временной работы.</w:t>
      </w:r>
    </w:p>
    <w:p>
      <w:pPr>
        <w:pStyle w:val="Normal"/>
        <w:autoSpaceDE w:val="false"/>
        <w:rPr/>
      </w:pPr>
      <w:r>
        <w:rPr>
          <w:rFonts w:cs="Times New Roman" w:ascii="Times New Roman" w:hAnsi="Times New Roman"/>
          <w:sz w:val="28"/>
          <w:szCs w:val="28"/>
        </w:rPr>
        <w:t>Проект закона состоит из 2 статей. Статьей 1 пункт 1 части 1 статьи 12 Закона Новосибирской области «Об организации транспортного обслуживания населения на территории Новосибирской области» дополняется подпунктом «ж», устанавливающим такой случай проведения конкурса на право заключения договора об организации пассажирских перевозок по маршрутам регулярного сообщения как аннулирование лицензии на осуществление перевозки пассажиров автомобильным транспортом, оборудованным для перевозок более 8 человек, и (или) признание договора об организации пассажирских перевозок недействительным; статья 12 дополняется новым пунктом 1.1, согласно которому конкурс на право заключения договоров об организации пассажирских перевозок по маршрутам регулярного сообщения объявляется не позднее 30 дней с момента наступления случаев, указанных в части 1 статьи 12 действующего Закона области.  Статьей 2 определяется порядок вступления настоящего Закона в си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6"/>
          <w:szCs w:val="28"/>
        </w:rPr>
      </w:pPr>
      <w:r>
        <w:rPr>
          <w:rFonts w:cs="Times New Roman" w:ascii="Times New Roman" w:hAnsi="Times New Roman"/>
          <w:b/>
          <w:sz w:val="26"/>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3">
    <w:name w:val="Знак"/>
    <w:basedOn w:val="Normal"/>
    <w:qFormat/>
    <w:pPr>
      <w:spacing w:lineRule="exact" w:line="240" w:before="0" w:after="160"/>
      <w:ind w:left="26" w:hanging="0"/>
      <w:jc w:val="left"/>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5:03:00Z</dcterms:created>
  <dc:creator>Пуцын И.В.</dc:creator>
  <dc:description/>
  <cp:keywords/>
  <dc:language>en-US</dc:language>
  <cp:lastModifiedBy>Администратор</cp:lastModifiedBy>
  <cp:lastPrinted>2010-04-07T14:33:00Z</cp:lastPrinted>
  <dcterms:modified xsi:type="dcterms:W3CDTF">2012-05-18T05:03:00Z</dcterms:modified>
  <cp:revision>2</cp:revision>
  <dc:subject/>
  <dc:title>ЗАКЛЮЧЕНИЕ</dc:title>
</cp:coreProperties>
</file>